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81"/>
        <w:gridCol w:w="642"/>
        <w:gridCol w:w="638"/>
        <w:gridCol w:w="663"/>
        <w:gridCol w:w="639"/>
        <w:gridCol w:w="538"/>
        <w:gridCol w:w="539"/>
        <w:gridCol w:w="696"/>
        <w:gridCol w:w="697"/>
        <w:gridCol w:w="668"/>
        <w:gridCol w:w="554"/>
        <w:gridCol w:w="554"/>
        <w:gridCol w:w="1840"/>
      </w:tblGrid>
      <w:tr>
        <w:trPr>
          <w:trHeight w:val="1588" w:hRule="exact"/>
        </w:trPr>
        <w:tc>
          <w:tcPr>
            <w:tcW w:w="199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8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70  9 апре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6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9 апрел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9350</wp:posOffset>
                      </wp:positionV>
                      <wp:extent cx="596265" cy="37846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160" cy="37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9" h="596">
                                    <a:moveTo>
                                      <a:pt x="547" y="128"/>
                                    </a:moveTo>
                                    <a:cubicBezTo>
                                      <a:pt x="563" y="103"/>
                                      <a:pt x="549" y="103"/>
                                      <a:pt x="577" y="83"/>
                                    </a:cubicBezTo>
                                    <a:cubicBezTo>
                                      <a:pt x="605" y="63"/>
                                      <a:pt x="671" y="0"/>
                                      <a:pt x="712" y="8"/>
                                    </a:cubicBezTo>
                                    <a:cubicBezTo>
                                      <a:pt x="753" y="16"/>
                                      <a:pt x="793" y="73"/>
                                      <a:pt x="825" y="128"/>
                                    </a:cubicBezTo>
                                    <a:cubicBezTo>
                                      <a:pt x="857" y="183"/>
                                      <a:pt x="888" y="274"/>
                                      <a:pt x="907" y="338"/>
                                    </a:cubicBezTo>
                                    <a:cubicBezTo>
                                      <a:pt x="926" y="402"/>
                                      <a:pt x="939" y="480"/>
                                      <a:pt x="937" y="511"/>
                                    </a:cubicBezTo>
                                    <a:cubicBezTo>
                                      <a:pt x="935" y="542"/>
                                      <a:pt x="921" y="532"/>
                                      <a:pt x="892" y="527"/>
                                    </a:cubicBezTo>
                                    <a:cubicBezTo>
                                      <a:pt x="863" y="522"/>
                                      <a:pt x="815" y="478"/>
                                      <a:pt x="765" y="482"/>
                                    </a:cubicBezTo>
                                    <a:cubicBezTo>
                                      <a:pt x="715" y="486"/>
                                      <a:pt x="639" y="543"/>
                                      <a:pt x="592" y="548"/>
                                    </a:cubicBezTo>
                                    <a:cubicBezTo>
                                      <a:pt x="552" y="522"/>
                                      <a:pt x="541" y="486"/>
                                      <a:pt x="483" y="512"/>
                                    </a:cubicBezTo>
                                    <a:cubicBezTo>
                                      <a:pt x="469" y="518"/>
                                      <a:pt x="464" y="539"/>
                                      <a:pt x="450" y="545"/>
                                    </a:cubicBezTo>
                                    <a:cubicBezTo>
                                      <a:pt x="426" y="555"/>
                                      <a:pt x="385" y="574"/>
                                      <a:pt x="360" y="578"/>
                                    </a:cubicBezTo>
                                    <a:cubicBezTo>
                                      <a:pt x="335" y="577"/>
                                      <a:pt x="327" y="571"/>
                                      <a:pt x="298" y="566"/>
                                    </a:cubicBezTo>
                                    <a:cubicBezTo>
                                      <a:pt x="269" y="561"/>
                                      <a:pt x="224" y="542"/>
                                      <a:pt x="188" y="545"/>
                                    </a:cubicBezTo>
                                    <a:cubicBezTo>
                                      <a:pt x="136" y="581"/>
                                      <a:pt x="149" y="596"/>
                                      <a:pt x="82" y="586"/>
                                    </a:cubicBezTo>
                                    <a:cubicBezTo>
                                      <a:pt x="42" y="559"/>
                                      <a:pt x="15" y="527"/>
                                      <a:pt x="0" y="482"/>
                                    </a:cubicBezTo>
                                    <a:cubicBezTo>
                                      <a:pt x="22" y="449"/>
                                      <a:pt x="53" y="403"/>
                                      <a:pt x="75" y="370"/>
                                    </a:cubicBezTo>
                                    <a:cubicBezTo>
                                      <a:pt x="95" y="327"/>
                                      <a:pt x="93" y="254"/>
                                      <a:pt x="120" y="227"/>
                                    </a:cubicBezTo>
                                    <a:cubicBezTo>
                                      <a:pt x="156" y="202"/>
                                      <a:pt x="242" y="230"/>
                                      <a:pt x="307" y="235"/>
                                    </a:cubicBezTo>
                                    <a:cubicBezTo>
                                      <a:pt x="356" y="240"/>
                                      <a:pt x="458" y="260"/>
                                      <a:pt x="502" y="235"/>
                                    </a:cubicBezTo>
                                    <a:cubicBezTo>
                                      <a:pt x="542" y="217"/>
                                      <a:pt x="531" y="153"/>
                                      <a:pt x="547" y="1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9,596" path="m547,128c563,103,549,103,577,83c605,63,671,0,712,8c753,16,793,73,825,128c857,183,888,274,907,338c926,402,939,480,937,511c935,542,921,532,892,527c863,522,815,478,765,482c715,486,639,543,592,548c552,522,541,486,483,512c469,518,464,539,450,545c426,555,385,574,360,578c335,577,327,571,298,566c269,561,224,542,188,545c136,581,149,596,82,586c42,559,15,527,0,482c22,449,53,403,75,370c95,327,93,254,120,227c156,202,242,230,307,235c356,240,458,260,502,235c542,217,531,153,547,128xe" stroked="f" o:allowincell="t" style="position:absolute;margin-left:13.25pt;margin-top:90.5pt;width:46.9pt;height:29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9">
                      <wp:simplePos x="0" y="0"/>
                      <wp:positionH relativeFrom="column">
                        <wp:posOffset>2676525</wp:posOffset>
                      </wp:positionH>
                      <wp:positionV relativeFrom="paragraph">
                        <wp:posOffset>505460</wp:posOffset>
                      </wp:positionV>
                      <wp:extent cx="1042035" cy="16554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165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1" h="2607">
                                    <a:moveTo>
                                      <a:pt x="265" y="1195"/>
                                    </a:moveTo>
                                    <a:cubicBezTo>
                                      <a:pt x="253" y="1058"/>
                                      <a:pt x="253" y="991"/>
                                      <a:pt x="227" y="857"/>
                                    </a:cubicBezTo>
                                    <a:cubicBezTo>
                                      <a:pt x="201" y="723"/>
                                      <a:pt x="144" y="511"/>
                                      <a:pt x="107" y="392"/>
                                    </a:cubicBezTo>
                                    <a:cubicBezTo>
                                      <a:pt x="70" y="273"/>
                                      <a:pt x="14" y="199"/>
                                      <a:pt x="7" y="145"/>
                                    </a:cubicBezTo>
                                    <a:cubicBezTo>
                                      <a:pt x="0" y="91"/>
                                      <a:pt x="44" y="90"/>
                                      <a:pt x="62" y="70"/>
                                    </a:cubicBezTo>
                                    <a:cubicBezTo>
                                      <a:pt x="80" y="50"/>
                                      <a:pt x="76" y="30"/>
                                      <a:pt x="112" y="25"/>
                                    </a:cubicBezTo>
                                    <a:cubicBezTo>
                                      <a:pt x="148" y="20"/>
                                      <a:pt x="232" y="36"/>
                                      <a:pt x="277" y="40"/>
                                    </a:cubicBezTo>
                                    <a:cubicBezTo>
                                      <a:pt x="322" y="44"/>
                                      <a:pt x="346" y="53"/>
                                      <a:pt x="382" y="47"/>
                                    </a:cubicBezTo>
                                    <a:cubicBezTo>
                                      <a:pt x="418" y="41"/>
                                      <a:pt x="455" y="0"/>
                                      <a:pt x="494" y="2"/>
                                    </a:cubicBezTo>
                                    <a:cubicBezTo>
                                      <a:pt x="533" y="4"/>
                                      <a:pt x="569" y="43"/>
                                      <a:pt x="614" y="62"/>
                                    </a:cubicBezTo>
                                    <a:cubicBezTo>
                                      <a:pt x="659" y="81"/>
                                      <a:pt x="729" y="88"/>
                                      <a:pt x="764" y="115"/>
                                    </a:cubicBezTo>
                                    <a:cubicBezTo>
                                      <a:pt x="799" y="142"/>
                                      <a:pt x="801" y="196"/>
                                      <a:pt x="824" y="227"/>
                                    </a:cubicBezTo>
                                    <a:cubicBezTo>
                                      <a:pt x="847" y="258"/>
                                      <a:pt x="865" y="281"/>
                                      <a:pt x="899" y="302"/>
                                    </a:cubicBezTo>
                                    <a:cubicBezTo>
                                      <a:pt x="933" y="323"/>
                                      <a:pt x="982" y="338"/>
                                      <a:pt x="1027" y="355"/>
                                    </a:cubicBezTo>
                                    <a:cubicBezTo>
                                      <a:pt x="1072" y="372"/>
                                      <a:pt x="1120" y="395"/>
                                      <a:pt x="1169" y="407"/>
                                    </a:cubicBezTo>
                                    <a:cubicBezTo>
                                      <a:pt x="1218" y="419"/>
                                      <a:pt x="1300" y="398"/>
                                      <a:pt x="1319" y="430"/>
                                    </a:cubicBezTo>
                                    <a:cubicBezTo>
                                      <a:pt x="1338" y="462"/>
                                      <a:pt x="1284" y="550"/>
                                      <a:pt x="1282" y="602"/>
                                    </a:cubicBezTo>
                                    <a:cubicBezTo>
                                      <a:pt x="1280" y="654"/>
                                      <a:pt x="1321" y="696"/>
                                      <a:pt x="1304" y="745"/>
                                    </a:cubicBezTo>
                                    <a:cubicBezTo>
                                      <a:pt x="1287" y="794"/>
                                      <a:pt x="1187" y="860"/>
                                      <a:pt x="1177" y="895"/>
                                    </a:cubicBezTo>
                                    <a:cubicBezTo>
                                      <a:pt x="1167" y="930"/>
                                      <a:pt x="1209" y="923"/>
                                      <a:pt x="1244" y="955"/>
                                    </a:cubicBezTo>
                                    <a:cubicBezTo>
                                      <a:pt x="1279" y="987"/>
                                      <a:pt x="1363" y="1054"/>
                                      <a:pt x="1387" y="1090"/>
                                    </a:cubicBezTo>
                                    <a:cubicBezTo>
                                      <a:pt x="1411" y="1126"/>
                                      <a:pt x="1387" y="1130"/>
                                      <a:pt x="1387" y="1172"/>
                                    </a:cubicBezTo>
                                    <a:cubicBezTo>
                                      <a:pt x="1387" y="1214"/>
                                      <a:pt x="1413" y="1297"/>
                                      <a:pt x="1387" y="1345"/>
                                    </a:cubicBezTo>
                                    <a:cubicBezTo>
                                      <a:pt x="1361" y="1393"/>
                                      <a:pt x="1258" y="1425"/>
                                      <a:pt x="1229" y="1457"/>
                                    </a:cubicBezTo>
                                    <a:cubicBezTo>
                                      <a:pt x="1200" y="1489"/>
                                      <a:pt x="1226" y="1508"/>
                                      <a:pt x="1214" y="1540"/>
                                    </a:cubicBezTo>
                                    <a:cubicBezTo>
                                      <a:pt x="1202" y="1572"/>
                                      <a:pt x="1155" y="1623"/>
                                      <a:pt x="1154" y="1652"/>
                                    </a:cubicBezTo>
                                    <a:cubicBezTo>
                                      <a:pt x="1153" y="1681"/>
                                      <a:pt x="1183" y="1698"/>
                                      <a:pt x="1207" y="1712"/>
                                    </a:cubicBezTo>
                                    <a:cubicBezTo>
                                      <a:pt x="1231" y="1726"/>
                                      <a:pt x="1255" y="1713"/>
                                      <a:pt x="1297" y="1735"/>
                                    </a:cubicBezTo>
                                    <a:cubicBezTo>
                                      <a:pt x="1339" y="1757"/>
                                      <a:pt x="1410" y="1823"/>
                                      <a:pt x="1462" y="1847"/>
                                    </a:cubicBezTo>
                                    <a:cubicBezTo>
                                      <a:pt x="1514" y="1871"/>
                                      <a:pt x="1583" y="1852"/>
                                      <a:pt x="1612" y="1877"/>
                                    </a:cubicBezTo>
                                    <a:cubicBezTo>
                                      <a:pt x="1641" y="1902"/>
                                      <a:pt x="1641" y="1971"/>
                                      <a:pt x="1634" y="1997"/>
                                    </a:cubicBezTo>
                                    <a:cubicBezTo>
                                      <a:pt x="1627" y="2023"/>
                                      <a:pt x="1582" y="2019"/>
                                      <a:pt x="1567" y="2035"/>
                                    </a:cubicBezTo>
                                    <a:cubicBezTo>
                                      <a:pt x="1552" y="2051"/>
                                      <a:pt x="1539" y="2070"/>
                                      <a:pt x="1544" y="2095"/>
                                    </a:cubicBezTo>
                                    <a:cubicBezTo>
                                      <a:pt x="1549" y="2120"/>
                                      <a:pt x="1594" y="2163"/>
                                      <a:pt x="1597" y="2185"/>
                                    </a:cubicBezTo>
                                    <a:cubicBezTo>
                                      <a:pt x="1600" y="2207"/>
                                      <a:pt x="1581" y="2219"/>
                                      <a:pt x="1562" y="2230"/>
                                    </a:cubicBezTo>
                                    <a:cubicBezTo>
                                      <a:pt x="1543" y="2241"/>
                                      <a:pt x="1509" y="2252"/>
                                      <a:pt x="1480" y="2252"/>
                                    </a:cubicBezTo>
                                    <a:cubicBezTo>
                                      <a:pt x="1451" y="2252"/>
                                      <a:pt x="1427" y="2216"/>
                                      <a:pt x="1390" y="2230"/>
                                    </a:cubicBezTo>
                                    <a:cubicBezTo>
                                      <a:pt x="1353" y="2244"/>
                                      <a:pt x="1294" y="2326"/>
                                      <a:pt x="1255" y="2335"/>
                                    </a:cubicBezTo>
                                    <a:cubicBezTo>
                                      <a:pt x="1216" y="2344"/>
                                      <a:pt x="1186" y="2288"/>
                                      <a:pt x="1157" y="2282"/>
                                    </a:cubicBezTo>
                                    <a:cubicBezTo>
                                      <a:pt x="1128" y="2276"/>
                                      <a:pt x="1101" y="2290"/>
                                      <a:pt x="1082" y="2297"/>
                                    </a:cubicBezTo>
                                    <a:cubicBezTo>
                                      <a:pt x="1063" y="2304"/>
                                      <a:pt x="1066" y="2291"/>
                                      <a:pt x="1045" y="2327"/>
                                    </a:cubicBezTo>
                                    <a:cubicBezTo>
                                      <a:pt x="1024" y="2363"/>
                                      <a:pt x="1005" y="2484"/>
                                      <a:pt x="955" y="2515"/>
                                    </a:cubicBezTo>
                                    <a:cubicBezTo>
                                      <a:pt x="905" y="2546"/>
                                      <a:pt x="782" y="2529"/>
                                      <a:pt x="745" y="2515"/>
                                    </a:cubicBezTo>
                                    <a:cubicBezTo>
                                      <a:pt x="708" y="2501"/>
                                      <a:pt x="764" y="2446"/>
                                      <a:pt x="730" y="2432"/>
                                    </a:cubicBezTo>
                                    <a:cubicBezTo>
                                      <a:pt x="696" y="2418"/>
                                      <a:pt x="592" y="2407"/>
                                      <a:pt x="542" y="2432"/>
                                    </a:cubicBezTo>
                                    <a:cubicBezTo>
                                      <a:pt x="492" y="2457"/>
                                      <a:pt x="460" y="2557"/>
                                      <a:pt x="430" y="2582"/>
                                    </a:cubicBezTo>
                                    <a:cubicBezTo>
                                      <a:pt x="400" y="2607"/>
                                      <a:pt x="381" y="2594"/>
                                      <a:pt x="362" y="2582"/>
                                    </a:cubicBezTo>
                                    <a:cubicBezTo>
                                      <a:pt x="343" y="2570"/>
                                      <a:pt x="337" y="2521"/>
                                      <a:pt x="317" y="2507"/>
                                    </a:cubicBezTo>
                                    <a:cubicBezTo>
                                      <a:pt x="297" y="2493"/>
                                      <a:pt x="251" y="2532"/>
                                      <a:pt x="242" y="2500"/>
                                    </a:cubicBezTo>
                                    <a:cubicBezTo>
                                      <a:pt x="233" y="2468"/>
                                      <a:pt x="256" y="2387"/>
                                      <a:pt x="265" y="2312"/>
                                    </a:cubicBezTo>
                                    <a:cubicBezTo>
                                      <a:pt x="274" y="2237"/>
                                      <a:pt x="289" y="2155"/>
                                      <a:pt x="295" y="2050"/>
                                    </a:cubicBezTo>
                                    <a:cubicBezTo>
                                      <a:pt x="301" y="1945"/>
                                      <a:pt x="307" y="1824"/>
                                      <a:pt x="302" y="1682"/>
                                    </a:cubicBezTo>
                                    <a:cubicBezTo>
                                      <a:pt x="297" y="1540"/>
                                      <a:pt x="277" y="1332"/>
                                      <a:pt x="265" y="11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1,2607" path="m265,1195c253,1058,253,991,227,857c201,723,144,511,107,392c70,273,14,199,7,145c0,91,44,90,62,70c80,50,76,30,112,25c148,20,232,36,277,40c322,44,346,53,382,47c418,41,455,0,494,2c533,4,569,43,614,62c659,81,729,88,764,115c799,142,801,196,824,227c847,258,865,281,899,302c933,323,982,338,1027,355c1072,372,1120,395,1169,407c1218,419,1300,398,1319,430c1338,462,1284,550,1282,602c1280,654,1321,696,1304,745c1287,794,1187,860,1177,895c1167,930,1209,923,1244,955c1279,987,1363,1054,1387,1090c1411,1126,1387,1130,1387,1172c1387,1214,1413,1297,1387,1345c1361,1393,1258,1425,1229,1457c1200,1489,1226,1508,1214,1540c1202,1572,1155,1623,1154,1652c1153,1681,1183,1698,1207,1712c1231,1726,1255,1713,1297,1735c1339,1757,1410,1823,1462,1847c1514,1871,1583,1852,1612,1877c1641,1902,1641,1971,1634,1997c1627,2023,1582,2019,1567,2035c1552,2051,1539,2070,1544,2095c1549,2120,1594,2163,1597,2185c1600,2207,1581,2219,1562,2230c1543,2241,1509,2252,1480,2252c1451,2252,1427,2216,1390,2230c1353,2244,1294,2326,1255,2335c1216,2344,1186,2288,1157,2282c1128,2276,1101,2290,1082,2297c1063,2304,1066,2291,1045,2327c1024,2363,1005,2484,955,2515c905,2546,782,2529,745,2515c708,2501,764,2446,730,2432c696,2418,592,2407,542,2432c492,2457,460,2557,430,2582c400,2607,381,2594,362,2582c343,2570,337,2521,317,2507c297,2493,251,2532,242,2500c233,2468,256,2387,265,2312c274,2237,289,2155,295,2050c301,1945,307,1824,302,1682c297,1540,277,1332,265,1195xe" stroked="f" o:allowincell="t" style="position:absolute;margin-left:210.75pt;margin-top:39.8pt;width:82pt;height:130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1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4945</wp:posOffset>
                      </wp:positionV>
                      <wp:extent cx="2819400" cy="16821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9520" cy="168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0" h="2649">
                                    <a:moveTo>
                                      <a:pt x="4009" y="536"/>
                                    </a:moveTo>
                                    <a:cubicBezTo>
                                      <a:pt x="4070" y="533"/>
                                      <a:pt x="4080" y="489"/>
                                      <a:pt x="4114" y="491"/>
                                    </a:cubicBezTo>
                                    <a:cubicBezTo>
                                      <a:pt x="4148" y="493"/>
                                      <a:pt x="4172" y="536"/>
                                      <a:pt x="4211" y="551"/>
                                    </a:cubicBezTo>
                                    <a:cubicBezTo>
                                      <a:pt x="4250" y="566"/>
                                      <a:pt x="4308" y="553"/>
                                      <a:pt x="4346" y="581"/>
                                    </a:cubicBezTo>
                                    <a:cubicBezTo>
                                      <a:pt x="4384" y="609"/>
                                      <a:pt x="4440" y="657"/>
                                      <a:pt x="4436" y="716"/>
                                    </a:cubicBezTo>
                                    <a:cubicBezTo>
                                      <a:pt x="4432" y="775"/>
                                      <a:pt x="4373" y="844"/>
                                      <a:pt x="4324" y="934"/>
                                    </a:cubicBezTo>
                                    <a:cubicBezTo>
                                      <a:pt x="4275" y="1024"/>
                                      <a:pt x="4214" y="1136"/>
                                      <a:pt x="4144" y="1256"/>
                                    </a:cubicBezTo>
                                    <a:cubicBezTo>
                                      <a:pt x="4074" y="1376"/>
                                      <a:pt x="4004" y="1505"/>
                                      <a:pt x="3904" y="1654"/>
                                    </a:cubicBezTo>
                                    <a:cubicBezTo>
                                      <a:pt x="3804" y="1803"/>
                                      <a:pt x="3654" y="2007"/>
                                      <a:pt x="3544" y="2149"/>
                                    </a:cubicBezTo>
                                    <a:cubicBezTo>
                                      <a:pt x="3434" y="2291"/>
                                      <a:pt x="3309" y="2434"/>
                                      <a:pt x="3244" y="2509"/>
                                    </a:cubicBezTo>
                                    <a:cubicBezTo>
                                      <a:pt x="3179" y="2584"/>
                                      <a:pt x="3174" y="2584"/>
                                      <a:pt x="3154" y="2599"/>
                                    </a:cubicBezTo>
                                    <a:cubicBezTo>
                                      <a:pt x="3134" y="2614"/>
                                      <a:pt x="3135" y="2618"/>
                                      <a:pt x="3124" y="2599"/>
                                    </a:cubicBezTo>
                                    <a:cubicBezTo>
                                      <a:pt x="3113" y="2580"/>
                                      <a:pt x="3106" y="2503"/>
                                      <a:pt x="3086" y="2486"/>
                                    </a:cubicBezTo>
                                    <a:cubicBezTo>
                                      <a:pt x="3066" y="2469"/>
                                      <a:pt x="3044" y="2479"/>
                                      <a:pt x="3004" y="2494"/>
                                    </a:cubicBezTo>
                                    <a:cubicBezTo>
                                      <a:pt x="2964" y="2509"/>
                                      <a:pt x="2888" y="2570"/>
                                      <a:pt x="2846" y="2576"/>
                                    </a:cubicBezTo>
                                    <a:cubicBezTo>
                                      <a:pt x="2804" y="2582"/>
                                      <a:pt x="2779" y="2522"/>
                                      <a:pt x="2749" y="2531"/>
                                    </a:cubicBezTo>
                                    <a:cubicBezTo>
                                      <a:pt x="2719" y="2540"/>
                                      <a:pt x="2696" y="2614"/>
                                      <a:pt x="2666" y="2629"/>
                                    </a:cubicBezTo>
                                    <a:cubicBezTo>
                                      <a:pt x="2636" y="2644"/>
                                      <a:pt x="2605" y="2625"/>
                                      <a:pt x="2569" y="2621"/>
                                    </a:cubicBezTo>
                                    <a:cubicBezTo>
                                      <a:pt x="2533" y="2617"/>
                                      <a:pt x="2478" y="2625"/>
                                      <a:pt x="2449" y="2606"/>
                                    </a:cubicBezTo>
                                    <a:cubicBezTo>
                                      <a:pt x="2420" y="2587"/>
                                      <a:pt x="2440" y="2526"/>
                                      <a:pt x="2396" y="2509"/>
                                    </a:cubicBezTo>
                                    <a:cubicBezTo>
                                      <a:pt x="2352" y="2492"/>
                                      <a:pt x="2232" y="2481"/>
                                      <a:pt x="2186" y="2501"/>
                                    </a:cubicBezTo>
                                    <a:cubicBezTo>
                                      <a:pt x="2140" y="2521"/>
                                      <a:pt x="2140" y="2609"/>
                                      <a:pt x="2119" y="2629"/>
                                    </a:cubicBezTo>
                                    <a:cubicBezTo>
                                      <a:pt x="2098" y="2649"/>
                                      <a:pt x="2098" y="2646"/>
                                      <a:pt x="2059" y="2621"/>
                                    </a:cubicBezTo>
                                    <a:cubicBezTo>
                                      <a:pt x="2020" y="2596"/>
                                      <a:pt x="1946" y="2483"/>
                                      <a:pt x="1886" y="2479"/>
                                    </a:cubicBezTo>
                                    <a:cubicBezTo>
                                      <a:pt x="1826" y="2475"/>
                                      <a:pt x="1759" y="2587"/>
                                      <a:pt x="1699" y="2599"/>
                                    </a:cubicBezTo>
                                    <a:cubicBezTo>
                                      <a:pt x="1639" y="2611"/>
                                      <a:pt x="1578" y="2553"/>
                                      <a:pt x="1526" y="2554"/>
                                    </a:cubicBezTo>
                                    <a:cubicBezTo>
                                      <a:pt x="1474" y="2555"/>
                                      <a:pt x="1414" y="2612"/>
                                      <a:pt x="1384" y="2606"/>
                                    </a:cubicBezTo>
                                    <a:cubicBezTo>
                                      <a:pt x="1354" y="2600"/>
                                      <a:pt x="1367" y="2551"/>
                                      <a:pt x="1346" y="2516"/>
                                    </a:cubicBezTo>
                                    <a:cubicBezTo>
                                      <a:pt x="1325" y="2481"/>
                                      <a:pt x="1301" y="2442"/>
                                      <a:pt x="1256" y="2396"/>
                                    </a:cubicBezTo>
                                    <a:cubicBezTo>
                                      <a:pt x="1211" y="2350"/>
                                      <a:pt x="1136" y="2279"/>
                                      <a:pt x="1076" y="2239"/>
                                    </a:cubicBezTo>
                                    <a:cubicBezTo>
                                      <a:pt x="1016" y="2199"/>
                                      <a:pt x="938" y="2196"/>
                                      <a:pt x="896" y="2156"/>
                                    </a:cubicBezTo>
                                    <a:cubicBezTo>
                                      <a:pt x="854" y="2116"/>
                                      <a:pt x="862" y="2030"/>
                                      <a:pt x="821" y="1999"/>
                                    </a:cubicBezTo>
                                    <a:cubicBezTo>
                                      <a:pt x="780" y="1968"/>
                                      <a:pt x="688" y="1967"/>
                                      <a:pt x="649" y="1969"/>
                                    </a:cubicBezTo>
                                    <a:cubicBezTo>
                                      <a:pt x="610" y="1971"/>
                                      <a:pt x="609" y="2028"/>
                                      <a:pt x="589" y="2014"/>
                                    </a:cubicBezTo>
                                    <a:cubicBezTo>
                                      <a:pt x="569" y="2000"/>
                                      <a:pt x="551" y="1922"/>
                                      <a:pt x="529" y="1886"/>
                                    </a:cubicBezTo>
                                    <a:cubicBezTo>
                                      <a:pt x="507" y="1850"/>
                                      <a:pt x="492" y="1832"/>
                                      <a:pt x="454" y="1796"/>
                                    </a:cubicBezTo>
                                    <a:cubicBezTo>
                                      <a:pt x="416" y="1760"/>
                                      <a:pt x="341" y="1699"/>
                                      <a:pt x="304" y="1669"/>
                                    </a:cubicBezTo>
                                    <a:cubicBezTo>
                                      <a:pt x="267" y="1639"/>
                                      <a:pt x="238" y="1632"/>
                                      <a:pt x="229" y="1616"/>
                                    </a:cubicBezTo>
                                    <a:cubicBezTo>
                                      <a:pt x="220" y="1600"/>
                                      <a:pt x="227" y="1591"/>
                                      <a:pt x="251" y="1571"/>
                                    </a:cubicBezTo>
                                    <a:cubicBezTo>
                                      <a:pt x="275" y="1551"/>
                                      <a:pt x="350" y="1516"/>
                                      <a:pt x="371" y="1496"/>
                                    </a:cubicBezTo>
                                    <a:cubicBezTo>
                                      <a:pt x="392" y="1476"/>
                                      <a:pt x="385" y="1465"/>
                                      <a:pt x="379" y="1451"/>
                                    </a:cubicBezTo>
                                    <a:cubicBezTo>
                                      <a:pt x="373" y="1437"/>
                                      <a:pt x="373" y="1418"/>
                                      <a:pt x="334" y="1414"/>
                                    </a:cubicBezTo>
                                    <a:cubicBezTo>
                                      <a:pt x="295" y="1410"/>
                                      <a:pt x="200" y="1435"/>
                                      <a:pt x="146" y="1429"/>
                                    </a:cubicBezTo>
                                    <a:cubicBezTo>
                                      <a:pt x="92" y="1423"/>
                                      <a:pt x="22" y="1402"/>
                                      <a:pt x="11" y="1376"/>
                                    </a:cubicBezTo>
                                    <a:cubicBezTo>
                                      <a:pt x="0" y="1350"/>
                                      <a:pt x="70" y="1306"/>
                                      <a:pt x="79" y="1271"/>
                                    </a:cubicBezTo>
                                    <a:cubicBezTo>
                                      <a:pt x="88" y="1236"/>
                                      <a:pt x="67" y="1200"/>
                                      <a:pt x="64" y="1166"/>
                                    </a:cubicBezTo>
                                    <a:cubicBezTo>
                                      <a:pt x="61" y="1132"/>
                                      <a:pt x="48" y="1095"/>
                                      <a:pt x="64" y="1069"/>
                                    </a:cubicBezTo>
                                    <a:cubicBezTo>
                                      <a:pt x="80" y="1043"/>
                                      <a:pt x="141" y="1027"/>
                                      <a:pt x="161" y="1009"/>
                                    </a:cubicBezTo>
                                    <a:cubicBezTo>
                                      <a:pt x="181" y="991"/>
                                      <a:pt x="183" y="996"/>
                                      <a:pt x="184" y="964"/>
                                    </a:cubicBezTo>
                                    <a:cubicBezTo>
                                      <a:pt x="185" y="932"/>
                                      <a:pt x="151" y="841"/>
                                      <a:pt x="169" y="814"/>
                                    </a:cubicBezTo>
                                    <a:cubicBezTo>
                                      <a:pt x="187" y="787"/>
                                      <a:pt x="257" y="805"/>
                                      <a:pt x="289" y="799"/>
                                    </a:cubicBezTo>
                                    <a:cubicBezTo>
                                      <a:pt x="321" y="793"/>
                                      <a:pt x="342" y="787"/>
                                      <a:pt x="364" y="776"/>
                                    </a:cubicBezTo>
                                    <a:cubicBezTo>
                                      <a:pt x="386" y="765"/>
                                      <a:pt x="400" y="761"/>
                                      <a:pt x="424" y="731"/>
                                    </a:cubicBezTo>
                                    <a:cubicBezTo>
                                      <a:pt x="448" y="701"/>
                                      <a:pt x="479" y="625"/>
                                      <a:pt x="506" y="596"/>
                                    </a:cubicBezTo>
                                    <a:cubicBezTo>
                                      <a:pt x="533" y="567"/>
                                      <a:pt x="554" y="566"/>
                                      <a:pt x="589" y="559"/>
                                    </a:cubicBezTo>
                                    <a:cubicBezTo>
                                      <a:pt x="624" y="552"/>
                                      <a:pt x="672" y="539"/>
                                      <a:pt x="716" y="551"/>
                                    </a:cubicBezTo>
                                    <a:cubicBezTo>
                                      <a:pt x="760" y="563"/>
                                      <a:pt x="816" y="623"/>
                                      <a:pt x="851" y="634"/>
                                    </a:cubicBezTo>
                                    <a:cubicBezTo>
                                      <a:pt x="886" y="645"/>
                                      <a:pt x="875" y="618"/>
                                      <a:pt x="926" y="619"/>
                                    </a:cubicBezTo>
                                    <a:cubicBezTo>
                                      <a:pt x="977" y="620"/>
                                      <a:pt x="1112" y="642"/>
                                      <a:pt x="1159" y="641"/>
                                    </a:cubicBezTo>
                                    <a:cubicBezTo>
                                      <a:pt x="1206" y="640"/>
                                      <a:pt x="1201" y="646"/>
                                      <a:pt x="1211" y="611"/>
                                    </a:cubicBezTo>
                                    <a:cubicBezTo>
                                      <a:pt x="1221" y="576"/>
                                      <a:pt x="1190" y="485"/>
                                      <a:pt x="1219" y="431"/>
                                    </a:cubicBezTo>
                                    <a:cubicBezTo>
                                      <a:pt x="1248" y="377"/>
                                      <a:pt x="1335" y="341"/>
                                      <a:pt x="1384" y="289"/>
                                    </a:cubicBezTo>
                                    <a:cubicBezTo>
                                      <a:pt x="1433" y="237"/>
                                      <a:pt x="1467" y="153"/>
                                      <a:pt x="1511" y="116"/>
                                    </a:cubicBezTo>
                                    <a:cubicBezTo>
                                      <a:pt x="1555" y="79"/>
                                      <a:pt x="1610" y="80"/>
                                      <a:pt x="1646" y="64"/>
                                    </a:cubicBezTo>
                                    <a:cubicBezTo>
                                      <a:pt x="1682" y="48"/>
                                      <a:pt x="1683" y="0"/>
                                      <a:pt x="1729" y="19"/>
                                    </a:cubicBezTo>
                                    <a:cubicBezTo>
                                      <a:pt x="1775" y="38"/>
                                      <a:pt x="1882" y="149"/>
                                      <a:pt x="1924" y="176"/>
                                    </a:cubicBezTo>
                                    <a:cubicBezTo>
                                      <a:pt x="1966" y="203"/>
                                      <a:pt x="1963" y="196"/>
                                      <a:pt x="1984" y="184"/>
                                    </a:cubicBezTo>
                                    <a:cubicBezTo>
                                      <a:pt x="2005" y="172"/>
                                      <a:pt x="2002" y="112"/>
                                      <a:pt x="2051" y="101"/>
                                    </a:cubicBezTo>
                                    <a:cubicBezTo>
                                      <a:pt x="2100" y="90"/>
                                      <a:pt x="2240" y="96"/>
                                      <a:pt x="2276" y="116"/>
                                    </a:cubicBezTo>
                                    <a:cubicBezTo>
                                      <a:pt x="2312" y="136"/>
                                      <a:pt x="2249" y="182"/>
                                      <a:pt x="2269" y="221"/>
                                    </a:cubicBezTo>
                                    <a:cubicBezTo>
                                      <a:pt x="2289" y="260"/>
                                      <a:pt x="2359" y="328"/>
                                      <a:pt x="2396" y="349"/>
                                    </a:cubicBezTo>
                                    <a:cubicBezTo>
                                      <a:pt x="2433" y="370"/>
                                      <a:pt x="2465" y="363"/>
                                      <a:pt x="2494" y="349"/>
                                    </a:cubicBezTo>
                                    <a:cubicBezTo>
                                      <a:pt x="2523" y="335"/>
                                      <a:pt x="2531" y="286"/>
                                      <a:pt x="2569" y="266"/>
                                    </a:cubicBezTo>
                                    <a:cubicBezTo>
                                      <a:pt x="2607" y="246"/>
                                      <a:pt x="2661" y="225"/>
                                      <a:pt x="2719" y="229"/>
                                    </a:cubicBezTo>
                                    <a:cubicBezTo>
                                      <a:pt x="2777" y="233"/>
                                      <a:pt x="2859" y="273"/>
                                      <a:pt x="2921" y="289"/>
                                    </a:cubicBezTo>
                                    <a:cubicBezTo>
                                      <a:pt x="2983" y="305"/>
                                      <a:pt x="3055" y="312"/>
                                      <a:pt x="3094" y="326"/>
                                    </a:cubicBezTo>
                                    <a:cubicBezTo>
                                      <a:pt x="3133" y="340"/>
                                      <a:pt x="3144" y="349"/>
                                      <a:pt x="3154" y="371"/>
                                    </a:cubicBezTo>
                                    <a:cubicBezTo>
                                      <a:pt x="3164" y="393"/>
                                      <a:pt x="3163" y="439"/>
                                      <a:pt x="3154" y="461"/>
                                    </a:cubicBezTo>
                                    <a:cubicBezTo>
                                      <a:pt x="3145" y="483"/>
                                      <a:pt x="3111" y="471"/>
                                      <a:pt x="3101" y="506"/>
                                    </a:cubicBezTo>
                                    <a:cubicBezTo>
                                      <a:pt x="3091" y="541"/>
                                      <a:pt x="3060" y="625"/>
                                      <a:pt x="3094" y="671"/>
                                    </a:cubicBezTo>
                                    <a:cubicBezTo>
                                      <a:pt x="3128" y="717"/>
                                      <a:pt x="3264" y="772"/>
                                      <a:pt x="3304" y="784"/>
                                    </a:cubicBezTo>
                                    <a:cubicBezTo>
                                      <a:pt x="3344" y="796"/>
                                      <a:pt x="3320" y="767"/>
                                      <a:pt x="3334" y="746"/>
                                    </a:cubicBezTo>
                                    <a:cubicBezTo>
                                      <a:pt x="3348" y="725"/>
                                      <a:pt x="3365" y="677"/>
                                      <a:pt x="3386" y="656"/>
                                    </a:cubicBezTo>
                                    <a:cubicBezTo>
                                      <a:pt x="3407" y="635"/>
                                      <a:pt x="3424" y="626"/>
                                      <a:pt x="3461" y="619"/>
                                    </a:cubicBezTo>
                                    <a:cubicBezTo>
                                      <a:pt x="3498" y="612"/>
                                      <a:pt x="3563" y="630"/>
                                      <a:pt x="3611" y="611"/>
                                    </a:cubicBezTo>
                                    <a:cubicBezTo>
                                      <a:pt x="3659" y="592"/>
                                      <a:pt x="3680" y="518"/>
                                      <a:pt x="3746" y="506"/>
                                    </a:cubicBezTo>
                                    <a:cubicBezTo>
                                      <a:pt x="3812" y="494"/>
                                      <a:pt x="3948" y="530"/>
                                      <a:pt x="4009" y="5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0,2649" path="m4009,536c4070,533,4080,489,4114,491c4148,493,4172,536,4211,551c4250,566,4308,553,4346,581c4384,609,4440,657,4436,716c4432,775,4373,844,4324,934c4275,1024,4214,1136,4144,1256c4074,1376,4004,1505,3904,1654c3804,1803,3654,2007,3544,2149c3434,2291,3309,2434,3244,2509c3179,2584,3174,2584,3154,2599c3134,2614,3135,2618,3124,2599c3113,2580,3106,2503,3086,2486c3066,2469,3044,2479,3004,2494c2964,2509,2888,2570,2846,2576c2804,2582,2779,2522,2749,2531c2719,2540,2696,2614,2666,2629c2636,2644,2605,2625,2569,2621c2533,2617,2478,2625,2449,2606c2420,2587,2440,2526,2396,2509c2352,2492,2232,2481,2186,2501c2140,2521,2140,2609,2119,2629c2098,2649,2098,2646,2059,2621c2020,2596,1946,2483,1886,2479c1826,2475,1759,2587,1699,2599c1639,2611,1578,2553,1526,2554c1474,2555,1414,2612,1384,2606c1354,2600,1367,2551,1346,2516c1325,2481,1301,2442,1256,2396c1211,2350,1136,2279,1076,2239c1016,2199,938,2196,896,2156c854,2116,862,2030,821,1999c780,1968,688,1967,649,1969c610,1971,609,2028,589,2014c569,2000,551,1922,529,1886c507,1850,492,1832,454,1796c416,1760,341,1699,304,1669c267,1639,238,1632,229,1616c220,1600,227,1591,251,1571c275,1551,350,1516,371,1496c392,1476,385,1465,379,1451c373,1437,373,1418,334,1414c295,1410,200,1435,146,1429c92,1423,22,1402,11,1376c0,1350,70,1306,79,1271c88,1236,67,1200,64,1166c61,1132,48,1095,64,1069c80,1043,141,1027,161,1009c181,991,183,996,184,964c185,932,151,841,169,814c187,787,257,805,289,799c321,793,342,787,364,776c386,765,400,761,424,731c448,701,479,625,506,596c533,567,554,566,589,559c624,552,672,539,716,551c760,563,816,623,851,634c886,645,875,618,926,619c977,620,1112,642,1159,641c1206,640,1201,646,1211,611c1221,576,1190,485,1219,431c1248,377,1335,341,1384,289c1433,237,1467,153,1511,116c1555,79,1610,80,1646,64c1682,48,1683,0,1729,19c1775,38,1882,149,1924,176c1966,203,1963,196,1984,184c2005,172,2002,112,2051,101c2100,90,2240,96,2276,116c2312,136,2249,182,2269,221c2289,260,2359,328,2396,349c2433,370,2465,363,2494,349c2523,335,2531,286,2569,266c2607,246,2661,225,2719,229c2777,233,2859,273,2921,289c2983,305,3055,312,3094,326c3133,340,3144,349,3154,371c3164,393,3163,439,3154,461c3145,483,3111,471,3101,506c3091,541,3060,625,3094,671c3128,717,3264,772,3304,784c3344,796,3320,767,3334,746c3348,725,3365,677,3386,656c3407,635,3424,626,3461,619c3498,612,3563,630,3611,611c3659,592,3680,518,3746,506c3812,494,3948,530,4009,536xe" stroked="f" o:allowincell="t" style="position:absolute;margin-left:30.3pt;margin-top:15.35pt;width:221.95pt;height:13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2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3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35940</wp:posOffset>
                      </wp:positionV>
                      <wp:extent cx="1748790" cy="13417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88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4" h="2113">
                                    <a:moveTo>
                                      <a:pt x="75" y="652"/>
                                    </a:moveTo>
                                    <a:cubicBezTo>
                                      <a:pt x="51" y="655"/>
                                      <a:pt x="85" y="695"/>
                                      <a:pt x="75" y="727"/>
                                    </a:cubicBezTo>
                                    <a:cubicBezTo>
                                      <a:pt x="65" y="759"/>
                                      <a:pt x="0" y="821"/>
                                      <a:pt x="15" y="847"/>
                                    </a:cubicBezTo>
                                    <a:cubicBezTo>
                                      <a:pt x="30" y="873"/>
                                      <a:pt x="120" y="880"/>
                                      <a:pt x="165" y="884"/>
                                    </a:cubicBezTo>
                                    <a:cubicBezTo>
                                      <a:pt x="210" y="888"/>
                                      <a:pt x="253" y="867"/>
                                      <a:pt x="285" y="869"/>
                                    </a:cubicBezTo>
                                    <a:cubicBezTo>
                                      <a:pt x="317" y="871"/>
                                      <a:pt x="343" y="883"/>
                                      <a:pt x="360" y="899"/>
                                    </a:cubicBezTo>
                                    <a:cubicBezTo>
                                      <a:pt x="377" y="915"/>
                                      <a:pt x="404" y="948"/>
                                      <a:pt x="390" y="967"/>
                                    </a:cubicBezTo>
                                    <a:cubicBezTo>
                                      <a:pt x="376" y="986"/>
                                      <a:pt x="303" y="996"/>
                                      <a:pt x="278" y="1012"/>
                                    </a:cubicBezTo>
                                    <a:cubicBezTo>
                                      <a:pt x="253" y="1028"/>
                                      <a:pt x="223" y="1026"/>
                                      <a:pt x="240" y="1064"/>
                                    </a:cubicBezTo>
                                    <a:cubicBezTo>
                                      <a:pt x="257" y="1102"/>
                                      <a:pt x="329" y="1182"/>
                                      <a:pt x="383" y="1237"/>
                                    </a:cubicBezTo>
                                    <a:cubicBezTo>
                                      <a:pt x="437" y="1292"/>
                                      <a:pt x="519" y="1360"/>
                                      <a:pt x="563" y="1394"/>
                                    </a:cubicBezTo>
                                    <a:cubicBezTo>
                                      <a:pt x="607" y="1428"/>
                                      <a:pt x="616" y="1433"/>
                                      <a:pt x="645" y="1439"/>
                                    </a:cubicBezTo>
                                    <a:cubicBezTo>
                                      <a:pt x="674" y="1445"/>
                                      <a:pt x="708" y="1428"/>
                                      <a:pt x="735" y="1432"/>
                                    </a:cubicBezTo>
                                    <a:cubicBezTo>
                                      <a:pt x="762" y="1436"/>
                                      <a:pt x="781" y="1430"/>
                                      <a:pt x="810" y="1462"/>
                                    </a:cubicBezTo>
                                    <a:cubicBezTo>
                                      <a:pt x="839" y="1494"/>
                                      <a:pt x="861" y="1585"/>
                                      <a:pt x="908" y="1627"/>
                                    </a:cubicBezTo>
                                    <a:cubicBezTo>
                                      <a:pt x="955" y="1669"/>
                                      <a:pt x="1043" y="1684"/>
                                      <a:pt x="1095" y="1717"/>
                                    </a:cubicBezTo>
                                    <a:cubicBezTo>
                                      <a:pt x="1147" y="1750"/>
                                      <a:pt x="1183" y="1782"/>
                                      <a:pt x="1223" y="1822"/>
                                    </a:cubicBezTo>
                                    <a:cubicBezTo>
                                      <a:pt x="1263" y="1862"/>
                                      <a:pt x="1306" y="1914"/>
                                      <a:pt x="1335" y="1957"/>
                                    </a:cubicBezTo>
                                    <a:cubicBezTo>
                                      <a:pt x="1364" y="2000"/>
                                      <a:pt x="1360" y="2070"/>
                                      <a:pt x="1395" y="2077"/>
                                    </a:cubicBezTo>
                                    <a:cubicBezTo>
                                      <a:pt x="1430" y="2084"/>
                                      <a:pt x="1496" y="2004"/>
                                      <a:pt x="1545" y="2002"/>
                                    </a:cubicBezTo>
                                    <a:cubicBezTo>
                                      <a:pt x="1594" y="2000"/>
                                      <a:pt x="1639" y="2069"/>
                                      <a:pt x="1688" y="2062"/>
                                    </a:cubicBezTo>
                                    <a:cubicBezTo>
                                      <a:pt x="1737" y="2055"/>
                                      <a:pt x="1801" y="1974"/>
                                      <a:pt x="1838" y="1957"/>
                                    </a:cubicBezTo>
                                    <a:cubicBezTo>
                                      <a:pt x="1875" y="1940"/>
                                      <a:pt x="1877" y="1936"/>
                                      <a:pt x="1913" y="1957"/>
                                    </a:cubicBezTo>
                                    <a:cubicBezTo>
                                      <a:pt x="1949" y="1978"/>
                                      <a:pt x="2020" y="2063"/>
                                      <a:pt x="2055" y="2084"/>
                                    </a:cubicBezTo>
                                    <a:cubicBezTo>
                                      <a:pt x="2090" y="2105"/>
                                      <a:pt x="2102" y="2104"/>
                                      <a:pt x="2123" y="2084"/>
                                    </a:cubicBezTo>
                                    <a:cubicBezTo>
                                      <a:pt x="2144" y="2064"/>
                                      <a:pt x="2139" y="1983"/>
                                      <a:pt x="2183" y="1964"/>
                                    </a:cubicBezTo>
                                    <a:cubicBezTo>
                                      <a:pt x="2227" y="1945"/>
                                      <a:pt x="2340" y="1958"/>
                                      <a:pt x="2385" y="1972"/>
                                    </a:cubicBezTo>
                                    <a:cubicBezTo>
                                      <a:pt x="2430" y="1986"/>
                                      <a:pt x="2426" y="2028"/>
                                      <a:pt x="2453" y="2047"/>
                                    </a:cubicBezTo>
                                    <a:cubicBezTo>
                                      <a:pt x="2480" y="2066"/>
                                      <a:pt x="2518" y="2075"/>
                                      <a:pt x="2550" y="2084"/>
                                    </a:cubicBezTo>
                                    <a:cubicBezTo>
                                      <a:pt x="2582" y="2093"/>
                                      <a:pt x="2614" y="2113"/>
                                      <a:pt x="2648" y="2099"/>
                                    </a:cubicBezTo>
                                    <a:cubicBezTo>
                                      <a:pt x="2682" y="2085"/>
                                      <a:pt x="2752" y="2054"/>
                                      <a:pt x="2753" y="2002"/>
                                    </a:cubicBezTo>
                                    <a:cubicBezTo>
                                      <a:pt x="2754" y="1950"/>
                                      <a:pt x="2724" y="1896"/>
                                      <a:pt x="2655" y="1784"/>
                                    </a:cubicBezTo>
                                    <a:cubicBezTo>
                                      <a:pt x="2586" y="1672"/>
                                      <a:pt x="2464" y="1489"/>
                                      <a:pt x="2340" y="1327"/>
                                    </a:cubicBezTo>
                                    <a:cubicBezTo>
                                      <a:pt x="2216" y="1165"/>
                                      <a:pt x="2034" y="955"/>
                                      <a:pt x="1913" y="809"/>
                                    </a:cubicBezTo>
                                    <a:cubicBezTo>
                                      <a:pt x="1792" y="663"/>
                                      <a:pt x="1709" y="546"/>
                                      <a:pt x="1613" y="449"/>
                                    </a:cubicBezTo>
                                    <a:cubicBezTo>
                                      <a:pt x="1517" y="352"/>
                                      <a:pt x="1410" y="280"/>
                                      <a:pt x="1335" y="224"/>
                                    </a:cubicBezTo>
                                    <a:cubicBezTo>
                                      <a:pt x="1260" y="168"/>
                                      <a:pt x="1204" y="131"/>
                                      <a:pt x="1163" y="112"/>
                                    </a:cubicBezTo>
                                    <a:cubicBezTo>
                                      <a:pt x="1122" y="93"/>
                                      <a:pt x="1127" y="119"/>
                                      <a:pt x="1088" y="112"/>
                                    </a:cubicBezTo>
                                    <a:cubicBezTo>
                                      <a:pt x="1049" y="105"/>
                                      <a:pt x="971" y="73"/>
                                      <a:pt x="930" y="67"/>
                                    </a:cubicBezTo>
                                    <a:cubicBezTo>
                                      <a:pt x="889" y="61"/>
                                      <a:pt x="877" y="83"/>
                                      <a:pt x="840" y="74"/>
                                    </a:cubicBezTo>
                                    <a:cubicBezTo>
                                      <a:pt x="803" y="65"/>
                                      <a:pt x="745" y="24"/>
                                      <a:pt x="705" y="14"/>
                                    </a:cubicBezTo>
                                    <a:cubicBezTo>
                                      <a:pt x="665" y="4"/>
                                      <a:pt x="639" y="0"/>
                                      <a:pt x="600" y="14"/>
                                    </a:cubicBezTo>
                                    <a:cubicBezTo>
                                      <a:pt x="561" y="28"/>
                                      <a:pt x="448" y="67"/>
                                      <a:pt x="473" y="97"/>
                                    </a:cubicBezTo>
                                    <a:cubicBezTo>
                                      <a:pt x="498" y="127"/>
                                      <a:pt x="659" y="152"/>
                                      <a:pt x="750" y="194"/>
                                    </a:cubicBezTo>
                                    <a:cubicBezTo>
                                      <a:pt x="841" y="236"/>
                                      <a:pt x="933" y="285"/>
                                      <a:pt x="1020" y="352"/>
                                    </a:cubicBezTo>
                                    <a:cubicBezTo>
                                      <a:pt x="1107" y="419"/>
                                      <a:pt x="1231" y="506"/>
                                      <a:pt x="1275" y="599"/>
                                    </a:cubicBezTo>
                                    <a:cubicBezTo>
                                      <a:pt x="1319" y="692"/>
                                      <a:pt x="1342" y="836"/>
                                      <a:pt x="1283" y="907"/>
                                    </a:cubicBezTo>
                                    <a:cubicBezTo>
                                      <a:pt x="1224" y="978"/>
                                      <a:pt x="1085" y="1044"/>
                                      <a:pt x="923" y="1027"/>
                                    </a:cubicBezTo>
                                    <a:cubicBezTo>
                                      <a:pt x="761" y="1010"/>
                                      <a:pt x="449" y="864"/>
                                      <a:pt x="308" y="802"/>
                                    </a:cubicBezTo>
                                    <a:cubicBezTo>
                                      <a:pt x="167" y="740"/>
                                      <a:pt x="124" y="683"/>
                                      <a:pt x="75" y="6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4,2113" path="m75,652c51,655,85,695,75,727c65,759,0,821,15,847c30,873,120,880,165,884c210,888,253,867,285,869c317,871,343,883,360,899c377,915,404,948,390,967c376,986,303,996,278,1012c253,1028,223,1026,240,1064c257,1102,329,1182,383,1237c437,1292,519,1360,563,1394c607,1428,616,1433,645,1439c674,1445,708,1428,735,1432c762,1436,781,1430,810,1462c839,1494,861,1585,908,1627c955,1669,1043,1684,1095,1717c1147,1750,1183,1782,1223,1822c1263,1862,1306,1914,1335,1957c1364,2000,1360,2070,1395,2077c1430,2084,1496,2004,1545,2002c1594,2000,1639,2069,1688,2062c1737,2055,1801,1974,1838,1957c1875,1940,1877,1936,1913,1957c1949,1978,2020,2063,2055,2084c2090,2105,2102,2104,2123,2084c2144,2064,2139,1983,2183,1964c2227,1945,2340,1958,2385,1972c2430,1986,2426,2028,2453,2047c2480,2066,2518,2075,2550,2084c2582,2093,2614,2113,2648,2099c2682,2085,2752,2054,2753,2002c2754,1950,2724,1896,2655,1784c2586,1672,2464,1489,2340,1327c2216,1165,2034,955,1913,809c1792,663,1709,546,1613,449c1517,352,1410,280,1335,224c1260,168,1204,131,1163,112c1122,93,1127,119,1088,112c1049,105,971,73,930,67c889,61,877,83,840,74c803,65,745,24,705,14c665,4,639,0,600,14c561,28,448,67,473,97c498,127,659,152,750,194c841,236,933,285,1020,352c1107,419,1231,506,1275,599c1319,692,1342,836,1283,907c1224,978,1085,1044,923,1027c761,1010,449,864,308,802c167,740,124,683,75,652xe" stroked="f" o:allowincell="t" style="position:absolute;margin-left:30.1pt;margin-top:42.2pt;width:137.65pt;height:105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39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519430</wp:posOffset>
                      </wp:positionV>
                      <wp:extent cx="2480945" cy="1263650"/>
                      <wp:effectExtent l="0" t="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1120" cy="126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7" h="1990">
                                    <a:moveTo>
                                      <a:pt x="900" y="1990"/>
                                    </a:moveTo>
                                    <a:cubicBezTo>
                                      <a:pt x="816" y="1932"/>
                                      <a:pt x="532" y="1760"/>
                                      <a:pt x="397" y="1645"/>
                                    </a:cubicBezTo>
                                    <a:cubicBezTo>
                                      <a:pt x="262" y="1530"/>
                                      <a:pt x="147" y="1431"/>
                                      <a:pt x="90" y="1300"/>
                                    </a:cubicBezTo>
                                    <a:cubicBezTo>
                                      <a:pt x="33" y="1169"/>
                                      <a:pt x="0" y="997"/>
                                      <a:pt x="52" y="858"/>
                                    </a:cubicBezTo>
                                    <a:cubicBezTo>
                                      <a:pt x="104" y="719"/>
                                      <a:pt x="229" y="576"/>
                                      <a:pt x="405" y="468"/>
                                    </a:cubicBezTo>
                                    <a:cubicBezTo>
                                      <a:pt x="581" y="360"/>
                                      <a:pt x="852" y="287"/>
                                      <a:pt x="1110" y="213"/>
                                    </a:cubicBezTo>
                                    <a:cubicBezTo>
                                      <a:pt x="1368" y="139"/>
                                      <a:pt x="1662" y="44"/>
                                      <a:pt x="1951" y="22"/>
                                    </a:cubicBezTo>
                                    <a:cubicBezTo>
                                      <a:pt x="2240" y="0"/>
                                      <a:pt x="2594" y="22"/>
                                      <a:pt x="2842" y="78"/>
                                    </a:cubicBezTo>
                                    <a:cubicBezTo>
                                      <a:pt x="3090" y="134"/>
                                      <a:pt x="3261" y="303"/>
                                      <a:pt x="3439" y="358"/>
                                    </a:cubicBezTo>
                                    <a:cubicBezTo>
                                      <a:pt x="3617" y="413"/>
                                      <a:pt x="3810" y="396"/>
                                      <a:pt x="3907" y="4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7,1990" path="m900,1990c816,1932,532,1760,397,1645c262,1530,147,1431,90,1300c33,1169,0,997,52,858c104,719,229,576,405,468c581,360,852,287,1110,213c1368,139,1662,44,1951,22c2240,0,2594,22,2842,78c3090,134,3261,303,3439,358c3617,413,3810,396,3907,406e" stroked="t" o:allowincell="t" style="position:absolute;margin-left:81.5pt;margin-top:40.9pt;width:195.3pt;height:9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1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901700</wp:posOffset>
                      </wp:positionV>
                      <wp:extent cx="1982470" cy="1143635"/>
                      <wp:effectExtent l="0" t="508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2520" cy="11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2" h="1801">
                                    <a:moveTo>
                                      <a:pt x="2717" y="1801"/>
                                    </a:moveTo>
                                    <a:cubicBezTo>
                                      <a:pt x="2686" y="1764"/>
                                      <a:pt x="2619" y="1655"/>
                                      <a:pt x="2529" y="1568"/>
                                    </a:cubicBezTo>
                                    <a:cubicBezTo>
                                      <a:pt x="2439" y="1481"/>
                                      <a:pt x="2308" y="1351"/>
                                      <a:pt x="2177" y="1276"/>
                                    </a:cubicBezTo>
                                    <a:cubicBezTo>
                                      <a:pt x="2046" y="1201"/>
                                      <a:pt x="1998" y="1157"/>
                                      <a:pt x="1742" y="1118"/>
                                    </a:cubicBezTo>
                                    <a:cubicBezTo>
                                      <a:pt x="1486" y="1079"/>
                                      <a:pt x="913" y="1112"/>
                                      <a:pt x="639" y="1043"/>
                                    </a:cubicBezTo>
                                    <a:cubicBezTo>
                                      <a:pt x="365" y="974"/>
                                      <a:pt x="198" y="827"/>
                                      <a:pt x="99" y="706"/>
                                    </a:cubicBezTo>
                                    <a:cubicBezTo>
                                      <a:pt x="0" y="585"/>
                                      <a:pt x="16" y="421"/>
                                      <a:pt x="47" y="316"/>
                                    </a:cubicBezTo>
                                    <a:cubicBezTo>
                                      <a:pt x="78" y="211"/>
                                      <a:pt x="186" y="128"/>
                                      <a:pt x="287" y="76"/>
                                    </a:cubicBezTo>
                                    <a:cubicBezTo>
                                      <a:pt x="388" y="24"/>
                                      <a:pt x="515" y="0"/>
                                      <a:pt x="654" y="1"/>
                                    </a:cubicBezTo>
                                    <a:cubicBezTo>
                                      <a:pt x="793" y="2"/>
                                      <a:pt x="935" y="22"/>
                                      <a:pt x="1119" y="83"/>
                                    </a:cubicBezTo>
                                    <a:cubicBezTo>
                                      <a:pt x="1303" y="144"/>
                                      <a:pt x="1573" y="299"/>
                                      <a:pt x="1757" y="368"/>
                                    </a:cubicBezTo>
                                    <a:cubicBezTo>
                                      <a:pt x="1941" y="437"/>
                                      <a:pt x="2063" y="471"/>
                                      <a:pt x="2222" y="496"/>
                                    </a:cubicBezTo>
                                    <a:cubicBezTo>
                                      <a:pt x="2381" y="521"/>
                                      <a:pt x="2559" y="522"/>
                                      <a:pt x="2709" y="518"/>
                                    </a:cubicBezTo>
                                    <a:cubicBezTo>
                                      <a:pt x="2859" y="514"/>
                                      <a:pt x="3036" y="482"/>
                                      <a:pt x="3122" y="4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22,1801" path="m2717,1801c2686,1764,2619,1655,2529,1568c2439,1481,2308,1351,2177,1276c2046,1201,1998,1157,1742,1118c1486,1079,913,1112,639,1043c365,974,198,827,99,706c0,585,16,421,47,316c78,211,186,128,287,76c388,24,515,0,654,1c793,2,935,22,1119,83c1303,144,1573,299,1757,368c1941,437,2063,471,2222,496c2381,521,2559,522,2709,518c2859,514,3036,482,3122,473e" stroked="t" o:allowincell="t" style="position:absolute;margin-left:124.9pt;margin-top:71pt;width:156.05pt;height:90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335280</wp:posOffset>
                      </wp:positionV>
                      <wp:extent cx="1479550" cy="1123950"/>
                      <wp:effectExtent l="635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0" h="1770">
                                    <a:moveTo>
                                      <a:pt x="52" y="1770"/>
                                    </a:moveTo>
                                    <a:cubicBezTo>
                                      <a:pt x="45" y="1734"/>
                                      <a:pt x="6" y="1652"/>
                                      <a:pt x="7" y="1553"/>
                                    </a:cubicBezTo>
                                    <a:cubicBezTo>
                                      <a:pt x="8" y="1454"/>
                                      <a:pt x="0" y="1309"/>
                                      <a:pt x="59" y="1178"/>
                                    </a:cubicBezTo>
                                    <a:cubicBezTo>
                                      <a:pt x="118" y="1047"/>
                                      <a:pt x="214" y="888"/>
                                      <a:pt x="359" y="765"/>
                                    </a:cubicBezTo>
                                    <a:cubicBezTo>
                                      <a:pt x="504" y="642"/>
                                      <a:pt x="715" y="544"/>
                                      <a:pt x="929" y="443"/>
                                    </a:cubicBezTo>
                                    <a:cubicBezTo>
                                      <a:pt x="1143" y="342"/>
                                      <a:pt x="1412" y="230"/>
                                      <a:pt x="1646" y="156"/>
                                    </a:cubicBezTo>
                                    <a:cubicBezTo>
                                      <a:pt x="1880" y="82"/>
                                      <a:pt x="2188" y="32"/>
                                      <a:pt x="23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0,1770" path="m52,1770c45,1734,6,1652,7,1553c8,1454,0,1309,59,1178c118,1047,214,888,359,765c504,642,715,544,929,443c1143,342,1412,230,1646,156c1880,82,2188,32,2330,0e" stroked="t" o:allowincell="t" style="position:absolute;margin-left:60.15pt;margin-top:26.4pt;width:116.45pt;height:8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1297305</wp:posOffset>
                      </wp:positionV>
                      <wp:extent cx="25400" cy="238125"/>
                      <wp:effectExtent l="381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60" cy="2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375">
                                    <a:moveTo>
                                      <a:pt x="25" y="375"/>
                                    </a:moveTo>
                                    <a:cubicBezTo>
                                      <a:pt x="20" y="344"/>
                                      <a:pt x="0" y="250"/>
                                      <a:pt x="2" y="188"/>
                                    </a:cubicBezTo>
                                    <a:cubicBezTo>
                                      <a:pt x="4" y="126"/>
                                      <a:pt x="32" y="39"/>
                                      <a:pt x="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,375" path="m25,375c20,344,0,250,2,188c4,126,32,39,40,0e" stroked="t" o:allowincell="t" style="position:absolute;margin-left:17.25pt;margin-top:102.15pt;width:1.95pt;height:1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ега не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ега не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 и мене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 и менее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18" w:hanging="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 течение прошедших трёх суток продолжалось поступление прохладной неустойчивой воздушной массы  с Балтики, а через территорию области с Карпат на центральные районы России смещался волновой циклон с атмосферными фронтами. </w:t>
            </w:r>
            <w:r>
              <w:rPr>
                <w:i/>
                <w:color w:val="000000"/>
              </w:rPr>
              <w:t>6-7 апреля</w:t>
            </w:r>
            <w:r>
              <w:rPr>
                <w:color w:val="000000"/>
              </w:rPr>
              <w:t xml:space="preserve">  при значениях среднесуточной температуры воздуха -2+1ºС было по-прежнему холоднее обычного  на 1-4ºС, но </w:t>
            </w:r>
            <w:r>
              <w:rPr>
                <w:i/>
                <w:color w:val="000000"/>
              </w:rPr>
              <w:t>8 апреля</w:t>
            </w:r>
            <w:r>
              <w:rPr>
                <w:color w:val="000000"/>
              </w:rPr>
              <w:t xml:space="preserve">  температурный фон повысился до  обычных для этой поры значений +2+3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невной  прогрев воздуха из-за преобладания значительной облачности не превышал +2+7°С,  в  ночные часы минимальная температура воздуха отмечалась в интервале -4+1°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нем </w:t>
            </w:r>
            <w:r>
              <w:rPr>
                <w:i/>
                <w:color w:val="000000"/>
              </w:rPr>
              <w:t xml:space="preserve">06.04 </w:t>
            </w:r>
            <w:r>
              <w:rPr>
                <w:color w:val="000000"/>
              </w:rPr>
              <w:t xml:space="preserve"> и в западной части области </w:t>
            </w:r>
            <w:r>
              <w:rPr>
                <w:i/>
                <w:color w:val="000000"/>
              </w:rPr>
              <w:t>07.04</w:t>
            </w:r>
            <w:r>
              <w:rPr>
                <w:color w:val="000000"/>
              </w:rPr>
              <w:t xml:space="preserve"> осадков не наблюдалось.  В остальной период выпадавшие  мокрый снег и  дождь дали  в большинстве районов 1-2 мм. По юго-востоку сумма  осадков за двое суток составила 5-6 мм, в Оршанском районе  с сильным  снегопадом  – 11 мм (декадная норма),  здесь сегодня ночью сгущался туман при видимости 8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</w:rPr>
              <w:t xml:space="preserve">Снежный покров разрушался, но </w:t>
            </w:r>
            <w:r>
              <w:rPr>
                <w:i/>
                <w:color w:val="000000"/>
              </w:rPr>
              <w:t>7 апреля</w:t>
            </w:r>
            <w:r>
              <w:rPr>
                <w:color w:val="000000"/>
              </w:rPr>
              <w:t xml:space="preserve"> по юго-востоку снегопад добавил 1-6 см. Сегодня  утром снежный покров  остался в восточных районах и по крайнему юго-западу высотой до 1-5 см. 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/>
            </w:pPr>
            <w:r>
              <w:rPr>
                <w:color w:val="000000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/>
              <w:t>На Западной Двине уровень воды в основном продолжал падать на 3-19 см в сутки, на притоках колебался с суточной амплитудой 3-27 см. В  верховье Западной Двины (Сураж) по-прежнему сохранялся ледяной покров с признаками разрушения, в районе Витебска отмечался редкий ледоход, ниже по течению было чисто. Притоки очистились ото льда полностью. Температура воды была в пределах 0 +4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9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6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3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3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8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9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3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9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0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0 апре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4950" cy="227330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0" cy="227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924216820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9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0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олем повышенного атмосферного давления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 расти, днем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садков, ночью и утром слабый туман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садков, ночью и утром местами слабый туман, 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еустойчивый слабы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еустойчивый слабый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4 -6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4 +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 -7º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0000FF"/>
                <w:sz w:val="26"/>
                <w:szCs w:val="26"/>
              </w:rPr>
              <w:t>-9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1-12 апре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41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1.04</w:t>
            </w:r>
            <w:r>
              <w:rPr>
                <w:sz w:val="26"/>
                <w:szCs w:val="26"/>
              </w:rPr>
              <w:t xml:space="preserve"> неустойчивый 4-9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2.04</w:t>
            </w:r>
            <w:r>
              <w:rPr>
                <w:sz w:val="26"/>
                <w:szCs w:val="26"/>
              </w:rPr>
              <w:t xml:space="preserve"> юго-восточный 4-9 м/с, днем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1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4, +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7 +1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, +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3-15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418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.04</w:t>
            </w:r>
            <w:r>
              <w:rPr>
                <w:sz w:val="26"/>
                <w:szCs w:val="26"/>
              </w:rPr>
              <w:t xml:space="preserve">  в отдельных районах кратковременные дожди, возможны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.04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е дожди,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4</w:t>
            </w:r>
            <w:r>
              <w:rPr>
                <w:sz w:val="26"/>
                <w:szCs w:val="26"/>
              </w:rPr>
              <w:t xml:space="preserve"> ночью в отдельных районах, в основном по северо-западу, кратковременные дожди, возможны грозы, днем преимущественно без осадков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2 +7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4 +9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115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9 апре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17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2001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9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36 </w:t>
            </w:r>
            <w:r>
              <w:rPr>
                <w:sz w:val="26"/>
                <w:szCs w:val="26"/>
              </w:rPr>
              <w:t xml:space="preserve">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20 см</w:t>
            </w:r>
            <w:r>
              <w:rPr>
                <w:sz w:val="26"/>
                <w:szCs w:val="26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42:00Z</dcterms:created>
  <dc:creator>Отдел агрометобслуживания</dc:creator>
  <dc:description/>
  <cp:keywords/>
  <dc:language>en-US</dc:language>
  <cp:lastModifiedBy>Admin</cp:lastModifiedBy>
  <cp:lastPrinted>2012-04-09T12:09:00Z</cp:lastPrinted>
  <dcterms:modified xsi:type="dcterms:W3CDTF">2012-04-09T12:42:00Z</dcterms:modified>
  <cp:revision>2</cp:revision>
  <dc:subject/>
  <dc:title> </dc:title>
</cp:coreProperties>
</file>